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6570" cy="746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Ь-ИЛЕЦКИЙ ГОРОДСКОЙ ОКРУГ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7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II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24.08.2022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г. Соль - Илец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186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Об итогах  исполнения решения Совета депутатов    от </w:t>
            </w:r>
            <w:r>
              <w:rPr>
                <w:b/>
                <w:bCs/>
                <w:sz w:val="28"/>
                <w:szCs w:val="28"/>
              </w:rPr>
              <w:t>16.03.2022 № 172</w:t>
            </w:r>
            <w:r>
              <w:rPr>
                <w:rFonts w:eastAsia="Calibri"/>
                <w:b/>
                <w:sz w:val="28"/>
                <w:szCs w:val="28"/>
              </w:rPr>
              <w:t xml:space="preserve">  «</w:t>
            </w:r>
            <w:r>
              <w:rPr>
                <w:b/>
                <w:bCs/>
                <w:sz w:val="28"/>
                <w:szCs w:val="28"/>
              </w:rPr>
              <w:t>Об утверждении  переч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наказов избирателей, принятых депутатами Совета депутатов муниципального образования   Соль-Илецкий городской округ на 2022 год»</w:t>
            </w:r>
            <w:r>
              <w:rPr>
                <w:b/>
                <w:sz w:val="28"/>
                <w:szCs w:val="28"/>
              </w:rPr>
              <w:t xml:space="preserve"> за первое полугодие 2022 г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статей 12, 132 Конституции Российской Федерации, в соответствии с  Федеральным Законом от 06.10.2003 № 131-ФЗ «Об общих принципах организации местного самоуправления в Российской Федерации», Законом Оренбургской области «О статусе депутата представительного органа муниципального образования в Оренбургской области», решения Совета депутатов муниципального образования Соль-Илецкий городской округ от 03.02.2016 № 294 «</w:t>
      </w:r>
      <w:r>
        <w:rPr>
          <w:bCs/>
          <w:color w:val="000000"/>
          <w:sz w:val="28"/>
          <w:szCs w:val="28"/>
        </w:rPr>
        <w:t xml:space="preserve">Об утверждении  Положения о наказах избирателей в муниципальном образовании Соль-Илецкий городской округ», </w:t>
      </w:r>
      <w:r>
        <w:rPr>
          <w:color w:val="000000"/>
          <w:sz w:val="28"/>
          <w:szCs w:val="28"/>
        </w:rPr>
        <w:t>Совет депутатов Соль-Илецкого городского округа решил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 Информацию о</w:t>
      </w:r>
      <w:r>
        <w:rPr>
          <w:rFonts w:eastAsia="Calibri"/>
          <w:sz w:val="28"/>
          <w:szCs w:val="28"/>
        </w:rPr>
        <w:t xml:space="preserve">б итогах  исполнения решения Совета депутатов    от </w:t>
      </w:r>
      <w:r>
        <w:rPr>
          <w:bCs/>
          <w:sz w:val="28"/>
          <w:szCs w:val="28"/>
        </w:rPr>
        <w:t>16.03.2022 № 172</w:t>
      </w:r>
      <w:r>
        <w:rPr>
          <w:rFonts w:eastAsia="Calibri"/>
          <w:sz w:val="28"/>
          <w:szCs w:val="28"/>
        </w:rPr>
        <w:t xml:space="preserve">  «</w:t>
      </w:r>
      <w:r>
        <w:rPr>
          <w:bCs/>
          <w:sz w:val="28"/>
          <w:szCs w:val="28"/>
        </w:rPr>
        <w:t>Об утверждении  перечня</w:t>
      </w:r>
      <w:r>
        <w:rPr>
          <w:bCs/>
          <w:color w:val="000000"/>
          <w:sz w:val="28"/>
          <w:szCs w:val="28"/>
        </w:rPr>
        <w:t xml:space="preserve"> наказов избирателей, принятых депутатами Совета депутатов муниципального образования   Соль-Илецкий городской округ на 2022 год»</w:t>
      </w:r>
      <w:r>
        <w:rPr>
          <w:sz w:val="28"/>
          <w:szCs w:val="28"/>
        </w:rPr>
        <w:t xml:space="preserve"> за первое полугодие 2022 года, принять к сведению  (приложени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 xml:space="preserve">Решение вступает в силу со дня принятия. 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Контроль за исполнением настоящего решения, возложить на постоянную комиссию по бюджетной, налоговой, финансовой политике, собственности и экономическим вопросам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622"/>
        <w:gridCol w:w="4416"/>
      </w:tblGrid>
      <w:tr>
        <w:trPr>
          <w:trHeight w:val="946" w:hRule="atLeast"/>
        </w:trPr>
        <w:tc>
          <w:tcPr>
            <w:tcW w:w="4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Н.А. Кузьмин</w:t>
            </w:r>
          </w:p>
          <w:p>
            <w:pPr>
              <w:pStyle w:val="Normal"/>
              <w:rPr>
                <w:spacing w:val="-8"/>
                <w:sz w:val="28"/>
                <w:szCs w:val="28"/>
                <w:lang w:val="en-US"/>
              </w:rPr>
            </w:pPr>
            <w:r>
              <w:rPr>
                <w:spacing w:val="-8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ослано:  депутатам Совета депутатов – 20 экз., прокуратура района - 1 экз.; администрация муниципального образования Соль-Илецкий городской округ – 1 экз., в дело - 1 экз.</w:t>
      </w:r>
    </w:p>
    <w:p>
      <w:pPr>
        <w:pStyle w:val="Normal"/>
        <w:ind w:left="1077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1077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решению Совета депутатов муниципального образования </w:t>
      </w:r>
    </w:p>
    <w:p>
      <w:pPr>
        <w:pStyle w:val="Normal"/>
        <w:ind w:left="1077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ль-Илецкий городской округ </w:t>
      </w:r>
    </w:p>
    <w:p>
      <w:pPr>
        <w:pStyle w:val="Normal"/>
        <w:ind w:left="1077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4.08.2022 № 21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исполнения решения Совета депутатов    от </w:t>
      </w:r>
      <w:r>
        <w:rPr>
          <w:b/>
          <w:bCs/>
          <w:sz w:val="28"/>
          <w:szCs w:val="28"/>
        </w:rPr>
        <w:t>16.03.2022 № 172</w:t>
      </w:r>
      <w:r>
        <w:rPr>
          <w:rFonts w:eastAsia="Calibri"/>
          <w:b/>
          <w:sz w:val="28"/>
          <w:szCs w:val="28"/>
        </w:rPr>
        <w:t xml:space="preserve">  «</w:t>
      </w:r>
      <w:r>
        <w:rPr>
          <w:b/>
          <w:bCs/>
          <w:sz w:val="28"/>
          <w:szCs w:val="28"/>
        </w:rPr>
        <w:t>Об утверждении  перечня</w:t>
      </w:r>
      <w:r>
        <w:rPr>
          <w:b/>
          <w:bCs/>
          <w:color w:val="000000"/>
          <w:sz w:val="28"/>
          <w:szCs w:val="28"/>
        </w:rPr>
        <w:t xml:space="preserve"> наказов избирателей, принятых депутатами Совета депутатов муниципального образования   Соль-Илецкий городской округ на 2022 год»</w:t>
      </w:r>
      <w:r>
        <w:rPr>
          <w:b/>
          <w:sz w:val="28"/>
          <w:szCs w:val="28"/>
        </w:rPr>
        <w:t xml:space="preserve"> за первое полугодие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717"/>
        <w:gridCol w:w="2776"/>
        <w:gridCol w:w="1916"/>
        <w:gridCol w:w="1570"/>
        <w:gridCol w:w="3144"/>
        <w:gridCol w:w="729"/>
        <w:gridCol w:w="211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58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оянной комисс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збирательного округа, депутат, принявший наказ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, ориентировочная стоимость работ</w:t>
            </w:r>
          </w:p>
          <w:p>
            <w:pPr>
              <w:pStyle w:val="Normal"/>
              <w:ind w:left="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руб.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ыполнения мероприят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о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реки  «Песчанка» по всей территории г. Соль-Илец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сти очистку русла реки от ул. Ивановская до ул. Московска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1 депутат  Мухамедьяров  Ш.Ш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/>
            </w:pPr>
            <w:r>
              <w:rPr>
                <w:sz w:val="22"/>
                <w:szCs w:val="22"/>
              </w:rPr>
              <w:t>Гакаев Р.Ш.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омфортной городской среды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словии победы во Всероссийском конкурсе лучших проектов создания комфортной городской среды в малых городах и исторических поселениях в 2022 году. Границы благоустройства -  территория, ограниченная улицами Овражная и Набереж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русла реки – за счёт средств муниципального бюджета или иного источника финансирования (не является мероприятиями комфортной городской среды)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ить земельный участок, для обустройства сквера с детской площадкой в  районе  школы №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1 депутат  Мухамедьяров  Ш.Ш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Гакаев Р.Ш.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ить территорию около родника «Дворянский колодец»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1 депутат  Мухамедьяров  Ш.Ш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Гакаев Р.Ш.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ул. Лазурная, Дорожная , Киро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освещение темных районов округа №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1 депутат  Мухамедьяров  Ш.Ш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Гакаев Р.Ш.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ть план по «Озеленению города.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1 депутат  Мухамедьяров  Ш.Ш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Гакаев Р.Ш.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 муниципального образования  Соль-Илецкий городской округ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3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школы, спортивного комплекс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район     «Северный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промышленности, строительству, агропромышленному комплекс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2  депутат Рыбин Р.И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содержание дорог (ул. Украинская, Илецкая), отсыпка </w:t>
            </w:r>
            <w:r>
              <w:rPr>
                <w:color w:val="000000"/>
                <w:sz w:val="22"/>
                <w:szCs w:val="22"/>
              </w:rPr>
              <w:t>второстепенных дорог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2  депутат Рыбин Р.И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муниципальной программы «Развитие транспортной системы, Соль-Илецкого ГО», при наличии финансир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вещени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лодарского (от ул. Персиянова до ул. Овражная)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Орджоникидзе(от ул. Персиянова до ул. Оражная),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2  депутат Рыбин Р.И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детской и спортивной площадки в микрорайоне «Северный»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2  депутат Рыбин Р.И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части устройства детской игровой площадки - при наличии инициативного проекта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ить земельный участок под парк в микрорайоне « Северный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2  депутат Рыбин Р.И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ить земельный участок под строительство торгового комплекса, продовольственного магазина,</w:t>
            </w:r>
            <w:r>
              <w:rPr>
                <w:sz w:val="22"/>
                <w:szCs w:val="22"/>
              </w:rPr>
              <w:t xml:space="preserve"> аптеки в микрорайоне     « Северный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промышленности, строительству, агропромышленному комплекс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2  депутат Рыбин Р.И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ить мусорные контейнерные площадки (как в городе). Микрорайон</w:t>
            </w:r>
            <w:r>
              <w:rPr>
                <w:color w:val="FF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«Северный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2  депутат Рыбин Р.И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рограммы «Отходы»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асфальтового покрыт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краинская. Построить тротуар и освещение по улице Украинска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2  депутат Рыбин Р.И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ить  приют для бездомных животных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промышленности, строительству, агропромышленному комплекс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2  депутат Рыбин Р.И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мест отдыха и благоустроенных дворовых площадок для детей. (ул. П.Коммунаров-114,116, ул. Московская-151,153, ул. Герасимовская-104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3 депутат Трибушной А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части устройства детской игровой площадки - при наличии инициативного проекта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рождение парка-сквера «ЖД работников» по улице Вокзальн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роек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3 депутат Трибушной А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роект благоустройства «Привокзальной площади»  с участием депутатов при обсуждении концепци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3 депутат Трибушной А.В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М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комфортной городской среды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3 г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всероссийского голосования за объекты благоустройства, с учётом частной собственности (Щавелев) и арендуемого земельного участка под автостанцию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 и оборудование стадиона «Локомотив» современным спортивным инвентарем, монтаж ограждени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,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, спорту, туризму, делам молодежи и работе с общественными организациям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3 депутат Трибушной А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 школьной спортивной   площадок школы №7 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3 депутат Трибушной А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многоквартирных домов (ул.Вокзальная-85 1-й подъезд течет крыша, нет козырьков, ремонт фасада ул.Московская,88; ул.Московская-151,153 течет вода под фундамент, ул.Московская-90 течет крыша, ул.П.Коммунаров-114,116 ремонт подъездов и крыши, ремонт тепло-, водоснабжения, водоотведения, своевременной уборки и вывоза ТБО.  Ремонт дорог и тротуаров     (ул. Победы, К. Маркса, Чапаева, Чкалова и др.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3 депутат Трибушной А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2013 г.  Закон Оренбургской области № 1762/539-V-ОЗ «Об организации  проведения капитального ремонта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щего имущества в многоквартирных домах, расположенных на территории Оренбургской области»,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КД по ул. Московская, 88, 151,153 подана заявка в НО «Фонд модернизации» и включены в краткосрочный план на 23-25 г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КД по ул. Вокзальная, д.85, в  2022 г. составлен проект по кап.ремонту крыши, работы в 2023г., 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дорожного покрытия по ул. Чапаева(от ул. Московская до ул. Герасимовская), по ул. Герасимовская (от ул.Чапаева до ул. Чайковского), Железнодорож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3 депутат Трибушной А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по ул. Герасимовская (от ул. Чайковского до ул. Чкалова), по ул. Чкалова (от ул. Парижских Коммунаров до ул. Московская,  ул. Парижских Коммунаров от ул. Чайковского до ул. 8-го Мар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3 депутат Трибушной А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 дворовых территорий по ул. Вокзальная - дома 83, 83/1, 85, 87, 8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3 депутат Трибушной А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 комфортной городской среды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областного финансирования в рамках мероприятий комфортной городской сред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ить пешеходный тротуар по ул. Победа  от ул. Ленина до ул. Чайковского  со стороны паспортно-визовой служб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3 депутат Куликов М. 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контейнерную площадку для сбора ТКО по ул. Железнодорожная  между многоквартирными домами №7и № 1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3 депутат Куликов М. 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рограммы «Отходы»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редств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извести благоустройство придомовой территории многоквартирных жилых домов по адресу ул. Ленинградская д. 15,17,19,2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 4 депутат Сорокина И.Д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комфортной городской среды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областного финансирования в рамках комфортной городской среды. На 2022 год областное финансирование на благоустройство дворовых территорий отсутствует. Протоколы собственников жилых помещений в администрацию направлены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спорт-площадки ул. Ленинградская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; 17; 19; 2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промышленности, строительству, агропромышленному комплекс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 4 депутат Сорокина И.Д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ие придомовой территор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ая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; 17; 19; 2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 4 депутат Сорокина И.Д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ть возможность для выделения ставки логопеда и логопеда-дефектолога на базе «ЦД и К» г. Соль-Илецк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 4 депутат Сорокина И.Д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штате МБУ «ЦДиК «Диалог» имеются ставки логопеда и дефектолог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ть ставку тренера по адаптированной физкультуре для детей с нарушениями опорно-двигательного аппарата на базе ФОК  « Юность»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, спорту, туризму, делам молодежи и работе с общественными организациям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 4 депутат Сорокина И.Д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 год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ть ставку сурдо-педагога на базе ДДУ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 4 депутат Сорокина И.Д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а заявка в ОГП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бассейна для оздоровления детского и взрослого населени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промышленности, строительству, агропромышленному комплекс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 4 депутат Сорокина И.Д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арка-отдыха со «стационарными» аттракционами для взрослых и детей на базе парка им. Персиянов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промышленности, строительству, агропромышленному комплекс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 4 депутат Сорокина И.Д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rFonts w:eastAsia="Andale Sans UI;Arial Unicode MS"/>
                <w:kern w:val="2"/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Завершение  реконструкции парка «Горняков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 5депутат Базилов Р.Б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Работы по благоустройству будут выполнены в 2022 году в рамках заключённого контрак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 заключен 22.11.2021. Работы будут завершены 30.09.202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Отсыпка, асфальтирование улиц м-на Зеленый Клин, ул. Первомайская, ул.  Заводска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 5депутат Базилов Р.Б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соглашения на софинансирование капитального ремонта и ремонта автомобильных дорог в 2022 год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частично выполнены  по ул. Пшеничная, Виноградная, Цветочная,  Заводская, Луговая, планируется продолжить в 2022 год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улиц м-на Зеленый Клин, ул. Первомайская, ул. Заводска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 5депутат Базилов Р.Б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аршрута общественного транспорта с установкой остановочных павильонов в м-не Зеленый Клин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 5депутат Базилов Р.Б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, Соль-Илецкого ГО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очные павильоны при наличии финансиров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новых маршрутов не  планируетс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улицы Вишневая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 5депутат Базилов Р.Б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 муниципального образования  Соль-Илецкий городской округ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недостаточностью средств в бюджете округа,  работы по озеленению  в 2023 г. не планируются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етских, спортивных площадок во дворах многоквартирных домов по ул. Промышленная, ул. Красноармейская, м-не Зеленый Клин, парке по ул. Гонтаренко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 5депутат Базилов Р.Б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Формирование  комфортной городской сре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л. Промышленная и в сквере Гонтаренко работы выполнены. Остальные - при наличии инициативного проекта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вопрос с бродячими животным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 5депутат Базилов Р.Б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осуществляется путем предоставления субвенций из областного бюджета в порядке межбюджетных отношений. Финансирование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составляет в 2022 году 850800 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44-ФЗ заключен муниципальный контракт от 15.02.2022 № 2. Проводятся мероприятия по обращению с животными без владельцев в порядке очередности поступивших заявлений, в рамках 498-ФЗ.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ить знаки ограничения скорости по ул. Гонтаренко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 5депутат Базилов Р.Б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/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ого ГО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активным развитием м-на Зеленый Клин встает вопрос о строительстве школы и детского сад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промышленности, строительству, агропромышленному комплекс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 5депутат Базилов Р.Б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 xml:space="preserve">Ремонт и отсыпка дорог </w:t>
            </w:r>
            <w:r>
              <w:rPr>
                <w:sz w:val="22"/>
                <w:szCs w:val="22"/>
              </w:rPr>
              <w:t>по ул. Пшеничная, Виноградная, Тополиная, Цветочная, Вишневая, Сиреневая, Заводская, Луг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Округ №5 депутат Кандалов А.А.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rFonts w:eastAsia="Andale Sans UI;Arial Unicode MS"/>
                <w:kern w:val="2"/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рамках соглашения на софинансирование капитального ремонта и ремонта автомобильных дорог в 2021 год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частично выполнены  по ул. Пшеничная, Виноградная, Цветочная,  Заводская, Луговая, планируется продолжить в 2022 году МК заключен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остановочные павильоны для остановки общественного транспорта и школьного автобуса в соответствии с требованиями по всему маршруту движени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ся в 2022 год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ить все улицы в микрорайоне «западный» на кадастровый учет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            « Управления муниципальным имуществом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-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ул. Полевая и др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 муниципального образования  Соль-Илецкий городской округ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недостаточностью средств в бюджете округа,  работы по озеленению  в 2023 г. не планируются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вопрос по организации пассажирского маршрута через весь «Зеленый клин»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, Соль-Илецкого ГО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пассажирского маршрута через весь «Зеленый клин». Не планируется в связи отказом существующих перевозчиков осуществлять перевозк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отсыпка дор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микрорай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Западный»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в рамках доведенных лими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ие улиц. в микрорайоне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 Западный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площадка по ул. Линейна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наличии инициативного проекта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школы и детского сада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микрорайоне «Западный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промышленности, строительству, агропромышленному комплекс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, отсыпка ПГС, устройство детской площадка по ул. Пшенична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инициативного проекта. В рамках муниципальной программы «Повышение безопасности дорожного движения Соль-Илецк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, отсыпка ПГС, устройство детской площадки, открыть супермаркет и аптеку, установить знаки ограничение скорости по ул. 1-я Линейная и ул. Энергетиков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rFonts w:eastAsia="Andale Sans UI;Arial Unicode MS"/>
                <w:kern w:val="2"/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а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вопрос с бродячими собакам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осуществляется путем предоставления субвенций из областного бюджета в порядке межбюджетных отношений. Финансирование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составляет в 2022 году 850800 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44-ФЗ заключен муниципальный контракт от 15.02.2022 № 2. Проводятся мероприятия по обращению с животными без владельцев в порядке очередности поступивших заявлений, в рамках 498-ФЗ.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опроса с фермой (запах)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школы микрорайон Западный (участок есть)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промышленности, строительству, агропромышленному комплекс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по улицам Пшеничная, Сиреневая, Виноградная, Вишневая, Тополиная, Цветочная, Осення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ого ГО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ирование улиц Зеленый клин, Полевая, Сиреневая, Линейная, Энергетиков, что позволит открыть новый маршрут автобусов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ланируетс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ное сообщение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, Соль-Илецкого ГО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ное сообщение. изменений не планируетс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школьной остановки на перекрестке улиц Полевая-Тополина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ого ГО в случае удлинения школьного маршру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сеновала и строительного мусора возле жилых домов и запретить администрации города продавать эти земли под ИЖС гражданину Поддобнову А.А., который уже провел межевание этого участка, чтобы узаконить сеновал. Эти земли находятся в С.3.3. (санитарно - защитная зона. Паспорт на С.3.3 Поддобный должен был оформить до 2022г.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Озеленение улицы Полевая с разбивкой сквера 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 муниципального образования  Соль-Илецкий городской округ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недостаточностью средств в бюджете округа,  работы по озеленению  в 2023 г. не планируются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детской площадки между ул. Сиреневая, Виноградная, вдоль ул. Полевой, около многоквартирного дома по ул. Сиреневая, 35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5 депутат Кандалов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возможно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возможност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риториальный отдел с. Изобильное нуждается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замене кровли на крыше детского сада (протекает уже несколько лет);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,12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 в план мероприятий Управления образ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новом ограждении детского сада;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ланируетс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ремонте асфальтного покрытия по ул. Краснознаменная, это въездная улица она вся в ямах;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дополнительном освещение в количестве 17 светильников;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ого ГО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ремонте электропроводки в библиотеке;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Развитие культуры и искусства»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дополнительных денежных средств из местного бюдже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ст. Цвиллинга ремонт ул. Элеваторной по которой ходит школьный автобус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 по строительству, транспорту, ЖКХ, дорожному хозяйству, </w:t>
            </w:r>
            <w:r>
              <w:rPr>
                <w:sz w:val="22"/>
                <w:szCs w:val="22"/>
              </w:rPr>
              <w:t>Округ №6 депутат Аржанухин С.М.</w:t>
            </w:r>
            <w:r>
              <w:rPr>
                <w:bCs/>
                <w:sz w:val="22"/>
                <w:szCs w:val="22"/>
              </w:rPr>
              <w:t>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ст. Цвиллинга требуется капитальная реконструкция электроосвещение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ого ГО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с. Буранное нуждается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ремонте школы (замена дверей);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ланируетс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новом ограждении детского сада (часть ограждения уже заменена);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,15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 в план мероприятий Управления образ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с. Покровка нуждается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реконструкции электроосвещения села;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ого ГО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новой скважине для воды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Содержание и развитие  жилищно-коммунального хозяйства муниципального образования Соль-Илецкий городской округ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с. Троицк нуждается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реконструкции электроосвещения села;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ого 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ремонте кровли на крыше школы;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ланируетс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п. Ивановка проблема с заправкой баллонов  газом для готовки пищи, так как не проведен газ в село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аза не планируетс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с. Новоилецк нуждается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реконструкции электроосвещения села;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ого 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 пожарного бокса с отоплением, для пожарного автомобиля;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входной группы в школу (вход в школу в аварийном состоянии);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,3806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ПСД и госэкспертиз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блема сел, это ремонт дорог и  улиц, бродячие собаки и перебои с водой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, управление сельского хозяй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6 депутат Аржанухин С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rFonts w:eastAsia="Andale Sans UI;Arial Unicode MS"/>
                <w:kern w:val="2"/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Содержание и развитие  жилищно-коммунального хозяйства муниципального образования Соль-Илецкий городской округ»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сти работу по засыпке ям гравием на грунтовой автодороге по маршруту Изобильное-Новоилецк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6 депутат  Насакин 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8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втомобильная  дорога   общего пользования  межмуниципального значения Соль-Илецк – Буранное- Новоилецк -Линевка )  находятся в собственност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ГУ «Главное управление дорожного хозяйства Оренбургской области». Мероприятия  по разработке проектов и ремонту работ на  </w:t>
            </w:r>
            <w:r>
              <w:rPr>
                <w:sz w:val="22"/>
                <w:szCs w:val="22"/>
              </w:rPr>
              <w:t>автомобильных дорогах общего пользования межмуниципального значения организуются данным учреждением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меры по уменьшению бродячих собак в сельских населенных пунктах Новоилецк, Буранное, Покровка, Изобильное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6 депутат  Насакин 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осуществляется путем предоставления субвенций из областного бюджета в порядке межбюджетных отношений. Финансирование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составляет в 2022 году 850800 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44-ФЗ заключен муниципальный контракт от 15.02.2022 № 2. Проводятся мероприятия по обращению с животными без владельцев в порядке очередности поступивших заявлений, в рамках 498-ФЗ.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ить средства для оформления и ремонта бокса для пожарной машины в с. Новоилецк 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6 депутат  Насакин 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проблему с водопроводом в с. Покровка, а именно пробурить новую скважину для подачи воды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6 депутат  Насакин 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rFonts w:eastAsia="Andale Sans UI;Arial Unicode MS"/>
                <w:kern w:val="2"/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Содержание и развитие  жилищно-коммунального хозяйства муниципального образования Соль-Илецкий городской округ»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rFonts w:eastAsia="Andale Sans UI;Arial Unicode MS"/>
                <w:kern w:val="2"/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с недостаточностью средств в бюджете округа. Работы не планируются. 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с.Линёв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7 депутат Корчак Л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 гредирование участка дороги с.Линёвка- с.Буранное не реже 1 раза в неделю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7 депутат Корчак Л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8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втомобильная  дорога   общего пользования  межмуниципального значения Соль-Илецк – Буранное- Новоилецк -Линевка )  находятся в собственност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ГУ «Главное управление дорожного хозяйства Оренбургской области». Мероприятия  по разработке проектов и ремонту работ на  </w:t>
            </w:r>
            <w:r>
              <w:rPr>
                <w:sz w:val="22"/>
                <w:szCs w:val="22"/>
              </w:rPr>
              <w:t>автомобильных дорогах общего пользования межмуниципального значения организуются данным учреждением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опроса по отлову бродячих собак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7 депутат Корчак Л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осуществляется путем предоставления субвенций из областного бюджета в порядке межбюджетных отношений. Финансирование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составляет в 2022 году 850800 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44-ФЗ заключен муниципальный контракт от 15.02.2022 № 2. Проводятся мероприятия по обращению с животными без владельцев в порядке очередности поступивших заявлений, в рамках 498-ФЗ.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зка крон деревьев, которые несут в себе угрозу  безопасности жизни и здоровья жителей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7 депутат Корчак Л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 муниципального образования  Соль-Илецкий городской округ»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с недостаточностью средств в бюджете округа,  выполнение работ не планируется. 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местного телевидения. (Оренбургское, Соль-Илецкое)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7 депутат Корчак Л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своении   МОБУ «Линёвская СОШ» имени кавалера 3-х Орденов Славы Горбунова Петра Ивановича. (имеется решение схода граждан с.Линевка)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7 депутат Корчак Л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ся выполнить до 01.09.202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убного врач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7 депутат Корчак Л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вопроса о ремонте  моста через р. Песчанка в направлении  п. Димитрово. 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7 депутат Корчак Л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в реестре муниципального имущ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ожарных рукавов на пожарной машине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МТ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7 депутат Корчак Л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ивнополье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7 депутат Корчак Л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опроса о качественном соответствии питьевой воды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snapToGrid w:val="false"/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rFonts w:eastAsia="Andale Sans UI;Arial Unicode MS"/>
                <w:kern w:val="2"/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Содержание и развитие  жилищно-коммунального хозяйства муниципального образования Соль-Илецкий городской округ»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rFonts w:eastAsia="Andale Sans UI;Arial Unicode MS"/>
                <w:kern w:val="2"/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телефонной (сотовой) связ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7 депутат Корчак Л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етлянка.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7 депутат Корчак Л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внутри поселковой дорог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7 депутат Корчак Л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22 планируется ремонт по ул. Юбилейная, Цвиллинга, МК заключен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тарых деревянных электрических опор в селе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7 депутат Корчак Л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свещения в селе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7 депутат Корчак Л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ого 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>
          <w:trHeight w:val="3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аратовк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7 депутат Корчак Л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е состояние дороги  с.Саратовка- г.Соль-Илецк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7 депутат Корчак Л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8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втомобильная  дорога   общего пользования  межмуниципального значения Соль-Илецк – Саратовка)  находятся в собственност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ГУ «Главное управление дорожного хозяйства Оренбургской области». Мероприятия  по разработке проектов и ремонту работ на  </w:t>
            </w:r>
            <w:r>
              <w:rPr>
                <w:sz w:val="22"/>
                <w:szCs w:val="22"/>
              </w:rPr>
              <w:t>автомобильных дорогах общего пользования межмуниципального значения организуются данным учреждением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 поселковой дорог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7 депутат Корчак Л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инев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ул. Красноармейская (дом № 52 по № 67),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от избирательного округа № 7 З.Г.Мамаше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ого 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ключение пяти фонарей на Хуторе Каблово,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от избирательного округа № 7 З.Г.Мамаше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становка двух фонарей на разъезд Уютный,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от избирательного округа № 7 З.Г.Мамаше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ого 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устройство контейнерных площадок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от избирательного округа № 7 З.Г.Мамаше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рограммы «Отходы»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редств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ивнополье, уличное освещ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Дорожная, д. № 11-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дустриальная, д. № 1- № 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упиковый, пер. Больничный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. Звездный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от избирательного округа № 7 З.Г.Мамаше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ого 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Землянск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ичное освещение (по правой стороне при въезде),</w:t>
              <w:tab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от избирательного округа № 7 З.Г.Мамаше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ого 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монт водопровода с. Дивнополье (участие в программе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от избирательного округа № 7 З.Г.Мамаше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Содержание и развитие  жилищно-коммунального хозяйства муниципального образования Соль-Илецкий городской округ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3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П «РЖКХ» выполняет работы по ремонту водопровода, срок завершения до 20.08. МУПу будет предоставлена субсидия на возмещение понесенных затрат в рамках муниципальной программы (за счет средств области, местного бюджета, инициативного бюджетирова ния)  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тля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) уличное освещение ул. Набережная (150м.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ул. Цвиллинга - 4 светильни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ул. Юбилейная - 11 светильник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ул. Персиянова - 4 светильника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от избирательного округа № 7 З.Г.Мамаше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ого 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) Ямочный ремонт дорог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от избирательного округа № 7 З.Г.Мамаше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Соль-Илецкого ГО при наличии финансир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аратовк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а ул. Кантемировская (детсад - школа),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от избирательного округа № 7 З.Г.Мамаше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Соль-Илецкого ГО при наличии финансир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дежда для сцены Саратовскому СДК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от избирательного округа № 7 З.Г.Мамаше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Развитие культуры и искусства»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. Кумакско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а подсыпка гравием и грейдирование дороги от с. Тамар-Уткуль до с. Кумакское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автомобильная  дорога   общего пользования  межмуниципального значения находятся в собственност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ГУ «Главное управление дорожного хозяйства Оренбургской области». Мероприятия  по разработке проектов и ремонту работ на  </w:t>
            </w:r>
            <w:r>
              <w:rPr>
                <w:sz w:val="22"/>
                <w:szCs w:val="22"/>
              </w:rPr>
              <w:t>автомобильных дорога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два ветхих здания ( столовая и контора) , требуется их демонтаж, в связи с угрозой обвала на детей, которые на данных участках устраивают игры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а</w:t>
            </w:r>
            <w:r>
              <w:rPr>
                <w:bCs/>
                <w:sz w:val="22"/>
                <w:szCs w:val="22"/>
              </w:rPr>
              <w:t xml:space="preserve"> и имущественных отношений.Отдел  по строительству, транспорту, ЖКХ, дорожному хозяйству, газификации и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ляются объектами муниципальной собственнос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ть бетонированные площадки под контейнеры для сбора мусор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рограммы «Отходы»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редст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. Трудово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освещение улиц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ого 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общественного транспорта для проезда  жителей села в г. Соль-Илецк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Движение осуществляется до 4 августа 2022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при наличии финансир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рамках заключенного контракта от 25.02.2022 № 4 </w:t>
            </w:r>
            <w:r>
              <w:rPr>
                <w:color w:val="000000"/>
                <w:sz w:val="22"/>
                <w:szCs w:val="22"/>
              </w:rPr>
              <w:t xml:space="preserve">на оказание услуг, 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связанных с осуществлением регулярных перевозок по регулируемым тарифам по муниципальному маршруту «Соль-Илецк-Линевк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в течение 160 календарных дней 2022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омежуточным остановочным пунктом в с. Трудово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лицах села  имеются беспризорные собаки. Возможно нападение на людей, в связи с этим требуется отлов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осуществляется путем предоставления субвенций из областного бюджета в порядке межбюджетных отношений. Финансирование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составляет в 2022 году 850800 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44-ФЗ заключен муниципальный контракт от 15.02.2022 № 2. Проводятся мероприятия по обращению с животными без владельцев в порядке очередности поступивших заявлений, в рамках 498-ФЗ.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. Угольно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 установлено фонарей для освещения улиц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ого 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изводится своевременно уборка прилегающих территорий  контейнерных площадок для сбора мусор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. Организованна уборка до 31.07.2022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ежегодно при наличии финансир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уется замена входных двер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ельского Дома Культуры»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Развитие культуры и искусства»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.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в 2021 году 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. Первомайско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ремонт крыши, замена окон «Сельского Дома  Культуры»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Развитие культуры и искусства»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 на улицах села требуется отсыпать гравие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школы требуется замена окон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ланируетс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инса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центральная питьевая вод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Содержание и развитие  жилищно-коммунального хозяйства муниципального образования Соль-Илецкий городской округ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работает  магазин товаров первой необходимости (продуктов, одежды и тд.)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Районное потребительское общество Соль-Илецкого городского округа ведет поиск продавца,  в настоящее время осуществляется подвоз необходимых товаров  один раз в недел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обходимо улучшить качество сотовой связ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а вышка сотовой связ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л  Талды-Кудук  (4 двора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имнее время требуется своевременная очистка дороги от снега и заносов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. Тамар-Уткул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уется ремонт крыши, замена окон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льского Дома Культуры»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ы документы на участие в грант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изводится своевременно уборка прилегающих территорий  контейнерных площадок для сбора мусор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. Организованна уборка до 31.07.2022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ежегодно при наличии финансир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лицах села  имеются беспризорные собаки. Возможно нападение на людей, в связи с этим требуется отлов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8 депутат  Байниязов Р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осуществляется путем предоставления субвенций из областного бюджета в порядке межбюджетных отношений. Финансирование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составляет в 2022 году 850800 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44-ФЗ заключен муниципальный контракт от 15.02.2022 № 2. Проводятся мероприятия по обращению с животными без владельцев в порядке очередности поступивших заявлений, в рамках 498-ФЗ.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  Казан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ого 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огораживание школы в с. Казан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ланируетс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собак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осуществляется путем предоставления субвенций из областного бюджета в порядке межбюджетных отношений. Финансирование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составляет в 2022 году 850800 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44-ФЗ заключен муниципальный контракт от 15.02.2022 № 2. Проводятся мероприятия по обращению с животными без владельцев в порядке очередности поступивших заявлений, в рамках 498-ФЗ.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портивного зал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ланируетс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 и поселок  Чашкан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ирование дороги на ст. Чашкан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ланируетс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ригорьев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ыпка из ПГС ул. Советская протяженностью 1400 м. с установкой труб 5шт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 заключен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водоснабжения п. Григорьевка, ст. Чашкан, п. Чашкан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областной субсиди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ыпать ул. Октябрьскую – 130 м., ул. Кузнечная- 150 м.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рамках соглашения на софинансирование капитального ремонта и ремонта автомобильных доро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анкомата «Сбербанка»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АО  « Сбербанк»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, чтобы в населенном пункте проживало не менее 4000 челове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аловка свалк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рограммы «Отходы» необходимо осуществить ликвидаци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собак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осуществляется путем предоставления субвенций из областного бюджета в порядке межбюджетных отношений. Финансирование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составляет в 2022 году 850800 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44-ФЗ заключен муниципальный контракт от 15.02.2022 № 2. Проводятся мероприятия по обращению с животными без владельцев в порядке очередности поступивших заявлений, в рамках 498-ФЗ.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амер видео наблюдения на детской площадке-2шт.,в спортивном зале и на стадионе- 2шт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, 78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ы видео наблюдения на детской площадке имеютс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русла ре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ла»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и въездной группы в с Григорьевка, частичная замена асфальт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автомобильная  дорога   общего пользования  межмуниципального значения «подъезд к с. Григорьевка» находятся в собственност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ГУ «Главное управление дорожного хозяйства Оренбургской области». Мероприятия  по разработке проектов и ремонту работ на  </w:t>
            </w:r>
            <w:r>
              <w:rPr>
                <w:sz w:val="22"/>
                <w:szCs w:val="22"/>
              </w:rPr>
              <w:t>автомобильных дорога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. Возрожд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личного освещения по ул. Луговая 1 ( 2 фонаря, кабель  200 м.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</w:rPr>
              <w:t>В рамках муниципальной программы «Повышение безопасности дорожного движения Соль-Илецкого 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 водопропускных труб  ул. Луговая диаметром 300 мм. – 3 шт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рамках Соглашения</w:t>
            </w:r>
          </w:p>
          <w:p>
            <w:pPr>
              <w:pStyle w:val="Normal"/>
              <w:ind w:left="8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 предоставлении субсидий из областного бюджета</w:t>
            </w:r>
          </w:p>
          <w:p>
            <w:pPr>
              <w:pStyle w:val="Normal"/>
              <w:ind w:left="8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у муниципального образования на софинансирование</w:t>
            </w:r>
          </w:p>
          <w:p>
            <w:pPr>
              <w:pStyle w:val="Normal"/>
              <w:ind w:left="8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питального ремонта и ремонта автомобильных дорог общего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ьзования населенных пунк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 заключен, планируется к исполнению в 2022 год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ыпать ул. Луговая  ПГС с установкой 3-х водопропускных труб диаметром 300 м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 9 депутаты  Кузьмин Н.А., Орлов В.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рамках Соглашения</w:t>
            </w:r>
          </w:p>
          <w:p>
            <w:pPr>
              <w:pStyle w:val="Normal"/>
              <w:ind w:left="8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 предоставлении субсидий из областного бюджета</w:t>
            </w:r>
          </w:p>
          <w:p>
            <w:pPr>
              <w:pStyle w:val="Normal"/>
              <w:ind w:left="8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у муниципального образования на софинансирование</w:t>
            </w:r>
          </w:p>
          <w:p>
            <w:pPr>
              <w:pStyle w:val="Normal"/>
              <w:ind w:left="8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питального ремонта и ремонта автомобильных дорог общего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ьзования населенных пунк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 заключен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ить отсыпку, профилировку дорог находящихся  во всех населенных пунктах  избирательного округа  № 10, а также ремонт асфальто- бетонного покрытия в населенных пунктах: с. Дружба , пос. Маякское, с. Михайловка  Соль- Илецкого городского округ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10 депутат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 М.Р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sz w:val="22"/>
                <w:szCs w:val="22"/>
              </w:rPr>
              <w:t xml:space="preserve">Развитие транспортной системы Соль-Илецкого ГО при наличии финансирования. </w:t>
            </w:r>
            <w:r>
              <w:rPr>
                <w:rFonts w:eastAsia="Calibri"/>
                <w:sz w:val="22"/>
                <w:szCs w:val="22"/>
                <w:lang w:eastAsia="en-US"/>
              </w:rPr>
              <w:t>В рамках Соглашения</w:t>
            </w:r>
          </w:p>
          <w:p>
            <w:pPr>
              <w:pStyle w:val="Normal"/>
              <w:ind w:left="8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 предоставлении субсидий из областного бюджета</w:t>
            </w:r>
          </w:p>
          <w:p>
            <w:pPr>
              <w:pStyle w:val="Normal"/>
              <w:ind w:left="8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у муниципального образования на софинансирование</w:t>
            </w:r>
          </w:p>
          <w:p>
            <w:pPr>
              <w:pStyle w:val="Normal"/>
              <w:ind w:left="8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питального ремонта и ремонта автомобильных дорог общего</w:t>
            </w:r>
          </w:p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ьзования населенных пунк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.Дружба осуществлен ремонт  асфальто- бетонного покрытия по ул. Парковая (400м). в 2022 планируется продолжить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сти во всех учреждениях культуры, находящихся  в  населенных пунктах  избирательного округа  № 10 текущий ремонт.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10 депутат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 М.Р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дополнительном финансирован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дошкольных общеобразовательных учреждениях населенных пунктов  избирательного округа  № 10 вставить пластиковые окна. 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10 депутат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 М.Р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 данное мероприятие будет включено в перспективный план Управления образ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спортивным инвентарем хоккейные и футбольные команды в Перовском территориальном отделе  Соль-Илецкого городского округа.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комитет администрации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№10 депутат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 М.Р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ле Михайловка необходимо остановить ежегодный размыв берега реки Бердянка, т.к. овраг подошел к постройкам жителей опасно близко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транспорту, благоустройству, ЖКХ, предпринимательству и туриз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 по строительству, транспорту, ЖКХ, дорожному хозяйству, газификации и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10 депутат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ле Перовка проработать возможность организации детского сада в здании школы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10 депутат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Перовской СОШ функционирует группа для детей дошкольного возрас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еле Дружба требует ремонта детского сада.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10 депутат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ланируетс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ся реорганизация детского сада путем присоединения к школ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ле Ащебутак восстановить работу детского сад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бразованию, здравоохранению, социальной политике. делам молодежи, культуре, спор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Соль-Илецкого городск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 №10 депутат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11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 А.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с.Ащебутак ликвидирован. Имеется дошкольная группа при МОБУ «Ащебутакская СОШ»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00" w:after="0"/>
      <w:ind w:left="36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29:00Z</dcterms:created>
  <dc:creator>Oem</dc:creator>
  <dc:description/>
  <cp:keywords/>
  <dc:language>en-US</dc:language>
  <cp:lastModifiedBy>Сапожкова</cp:lastModifiedBy>
  <cp:lastPrinted>2022-03-17T10:58:00Z</cp:lastPrinted>
  <dcterms:modified xsi:type="dcterms:W3CDTF">2022-08-26T04:53:00Z</dcterms:modified>
  <cp:revision>4</cp:revision>
  <dc:subject/>
  <dc:title> </dc:title>
</cp:coreProperties>
</file>